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>FREEDOM WRITER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>PRODUCTION TECHNIQUE AND EFFEC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9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ion techn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 from film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tra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ceover from Eva telling us about the ‘war’ in her part of the city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s us an idea of context – where the story is set and what Eva’s perspective 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1:49:00Z</dcterms:created>
  <dc:creator>Ministry of Education</dc:creator>
  <dc:description/>
  <cp:keywords/>
  <dc:language>en-US</dc:language>
  <cp:lastModifiedBy>Ministry of Education</cp:lastModifiedBy>
  <cp:lastPrinted>2010-08-12T14:47:00Z</cp:lastPrinted>
  <dcterms:modified xsi:type="dcterms:W3CDTF">2011-04-10T01:49:00Z</dcterms:modified>
  <cp:revision>2</cp:revision>
  <dc:subject/>
  <dc:title>Production technique</dc:title>
</cp:coreProperties>
</file>